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83695647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031003598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520796201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852362567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052258265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40882368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